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i/>
          </w:rPr>
          <w:t>Додаток</w:t>
        </w:r>
      </w:hyperlink>
      <w:r>
        <w:rPr>
          <w:i/>
        </w:rPr>
        <w:t xml:space="preserve"> 1</w:t>
      </w:r>
    </w:p>
    <w:p>
      <w:pPr>
        <w:pStyle w:val="Normal"/>
        <w:tabs>
          <w:tab w:val="clear" w:pos="708"/>
          <w:tab w:val="left" w:pos="13325" w:leader="none"/>
        </w:tabs>
        <w:ind w:right="-156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4"/>
          <w:szCs w:val="24"/>
        </w:rPr>
        <w:t>до рішення міської ради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12333" w:hanging="12333"/>
        <w:outlineLvl w:val="4"/>
        <w:rPr>
          <w:i/>
          <w:i/>
          <w:iCs/>
          <w:sz w:val="24"/>
          <w:szCs w:val="24"/>
        </w:rPr>
      </w:pPr>
      <w:r>
        <w:rPr>
          <w:b/>
          <w:i/>
          <w:iCs/>
          <w:sz w:val="44"/>
          <w:szCs w:val="44"/>
        </w:rPr>
        <w:tab/>
        <w:tab/>
      </w:r>
      <w:r>
        <w:rPr>
          <w:i/>
          <w:iCs/>
          <w:sz w:val="24"/>
          <w:szCs w:val="24"/>
        </w:rPr>
        <w:t>31.07.2024 №2966, зі  змінами від 23.10.2024 №317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240"/>
        <w:jc w:val="center"/>
        <w:outlineLvl w:val="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СПИСО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</w:rPr>
        <w:t>заявників,</w:t>
      </w:r>
      <w:r>
        <w:rPr>
          <w:i/>
          <w:iCs/>
          <w:color w:val="000000"/>
          <w:sz w:val="28"/>
        </w:rPr>
        <w:t xml:space="preserve"> яким затверджуються проекти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их ділянок і надаю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і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eastAsia="uk-UA"/>
        </w:rPr>
        <w:t xml:space="preserve">ділянки </w:t>
      </w:r>
      <w:r>
        <w:rPr>
          <w:i/>
          <w:color w:val="000000"/>
          <w:sz w:val="28"/>
          <w:szCs w:val="28"/>
        </w:rPr>
        <w:t>з можливістю поновлення договорів оренди з урахуванням вимог ст. 126</w:t>
      </w:r>
      <w:r>
        <w:rPr>
          <w:i/>
          <w:color w:val="000000"/>
          <w:sz w:val="28"/>
          <w:szCs w:val="28"/>
          <w:vertAlign w:val="superscript"/>
        </w:rPr>
        <w:t xml:space="preserve">-1 </w:t>
      </w:r>
      <w:r>
        <w:rPr>
          <w:i/>
          <w:color w:val="000000"/>
          <w:sz w:val="28"/>
          <w:szCs w:val="28"/>
        </w:rPr>
        <w:t>Земельного кодексу України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129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аявник</w:t>
            </w:r>
          </w:p>
          <w:p>
            <w:pPr>
              <w:pStyle w:val="Normal"/>
              <w:tabs>
                <w:tab w:val="clear" w:pos="708"/>
                <w:tab w:val="left" w:pos="1993" w:leader="none"/>
              </w:tabs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Категорія земель, вид цільового призначення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 земельної ділянки, адреса об’єкта нерухомого майна, район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г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азва об’єкта (відповідно до правоуста-новчих документі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в</w:t>
            </w:r>
            <w:r>
              <w:rPr>
                <w:b/>
                <w:i/>
                <w:sz w:val="24"/>
                <w:szCs w:val="24"/>
              </w:rPr>
              <w:t>ідомості про право власності на нерухоме майн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об’єкт нерухомого майна </w:t>
            </w:r>
            <w:r>
              <w:rPr>
                <w:b/>
                <w:i/>
                <w:sz w:val="24"/>
                <w:szCs w:val="24"/>
              </w:rPr>
              <w:t>(відповідно до правоустановчих документів</w:t>
            </w:r>
            <w:r>
              <w:rPr>
                <w:b/>
                <w:i/>
                <w:sz w:val="26"/>
                <w:szCs w:val="26"/>
              </w:rPr>
              <w:t>)</w:t>
            </w:r>
          </w:p>
        </w:tc>
      </w:tr>
      <w:tr>
        <w:trPr>
          <w:trHeight w:val="24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71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19:0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ркасова, 27б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рнів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будівлі ТП-12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єстраційний номер об’єкта нерухомого майна 29085131, номер запису про право власності 8383 у Книзі 17Н-481, дата державної реєстрації 05.12.2009,  ТП-1212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 1005017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359:00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ергі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ачевського, 113б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рнів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будівлі ТП-7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129674, номер запису про право власності 8456 у Книзі 17Н-554, дата державної реєстрації 09.12.2009, ТП-719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 10050085)</w:t>
            </w:r>
          </w:p>
        </w:tc>
      </w:tr>
      <w:tr>
        <w:trPr>
          <w:trHeight w:val="24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377:00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ергі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ачевського, 142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рнів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будівлі ТП-7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129324, номер запису про право власності 8457 у Книзі 17Н-555, дата державної реєстрації 09.12.2009, ТП-715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 10050084)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7:028:016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рещенка, 16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рнів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будівлі ТП-12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майна 29084990, номер запису про право власності 839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дачі електричної енергії 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у Книзі 17Н-488, дата державної реєстрації 05.12.2009, ТП-1203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 10050129)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317:0007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ул. Грицевця, 3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рнів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будівлі ТП-7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29006369, номер запису про право власності 7477 у Книзі 17Н-395, дата державної реєстрації 28.11.2009, ТП-743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 xml:space="preserve">єкта – 10050101) 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025:009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касова, 6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12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085268, номер запису про право власності 8378 у Книзі 17Н-476, дата державної реєстрації 05.12.2009, ТП-1217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14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83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ab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457:0027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ул. Степова, 1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рнів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будівлі ТП-12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1971712912110, номер запису про право власності 34345132, дата державної реєстрації 18.11.2019, будівля трансформаторної підстанції №1225</w:t>
            </w:r>
          </w:p>
        </w:tc>
      </w:tr>
      <w:tr>
        <w:trPr>
          <w:trHeight w:val="43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6:218:0025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ул. Телевізійна, 5є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будівлі ТП-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387393, номер запису про право власності 9045 у Книзі 18Н-545, дата державної реєстрації 05.01.2010, ТП-442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100043)</w:t>
            </w:r>
          </w:p>
        </w:tc>
      </w:tr>
      <w:tr>
        <w:trPr>
          <w:trHeight w:val="2528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19:00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ркасова, 15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рнів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будівлі ТП-12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085307, номер запису про право власності 83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у Книзі 17Н-474, дата державної реєстрації 05.12.2009, ТП-1219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142)</w:t>
            </w:r>
          </w:p>
        </w:tc>
      </w:tr>
      <w:tr>
        <w:trPr>
          <w:trHeight w:val="363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77:0010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ул. Галілея, 1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ТП-5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29184901, номер запису про право власності 8697 у Книзі 18Н-197, дата державної реєстрації 14.12.2009, ТП-542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 xml:space="preserve">єкта –10040020) 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233:003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Ярослав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дрого, 48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ТП-4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376256, номер запису про право власності 8980 у Книзі 18Н-480, дата державної реєстрації 04.01.2010, ТП-485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10004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661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475:004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имон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тлюри, 24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рнів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ТП-6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394130, номер запису про право власності 9039 у Книзі 18Н-539, дата державної реєстрації 08.01.2010, ТП-678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065)</w:t>
            </w:r>
          </w:p>
        </w:tc>
      </w:tr>
      <w:tr>
        <w:trPr>
          <w:trHeight w:val="12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28:01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рещенка, 12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рнів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ТП-12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29085032, номер запису про право власності 8389 у Книзі 17Н-487, дата державної реєстрації 05.12.2009, ТП-1204 (інвентарний номер об’єкта –10050130)</w:t>
            </w:r>
          </w:p>
        </w:tc>
      </w:tr>
      <w:tr>
        <w:trPr>
          <w:trHeight w:val="12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0:0041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ул. Співдружності, 10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ТП-6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майна 29369416, номер запису про право власності 896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2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у Книзі 18Н-467, дата державної реєстрації 31.12.2009, ТП-619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100101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40:0126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ул. Покровська, 35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ТП-5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29166229, номер запису про право власності 8624 у Книзі 18Н-124, дата державної реєстрації 12.12.2009, ТП-557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 xml:space="preserve">єкта –10100091) </w:t>
            </w:r>
          </w:p>
        </w:tc>
      </w:tr>
      <w:tr>
        <w:trPr>
          <w:trHeight w:val="12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34:0006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ул. Струмкова, 7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ТП-5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396121, номер запису про право власності 9144 у Книзі 18Н-644, дата державної реєстрації 08.01.2010, ТП-546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10008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2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36:0008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ул. Поперечна, 1д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ксаган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ТП-5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37324644, номер запису про право власності 9911 у Книзі 19Н-609, дата державної реєстрації 08.08.2012, будівля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472:00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Дмитр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йчишена, 3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рнівський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ТП-6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394233, номер запису про право власності 9037 у Книзі 18Н-537, дата державної реєстрації 08.01.2010, ТП-674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063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027:004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ещенка, 10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12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085127, номер запису про право власності 8384 у Книзі 17Н-482, дата державної реєстрації 05.12.2009, ТП-1211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135)</w:t>
            </w:r>
          </w:p>
        </w:tc>
      </w:tr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027:004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ещенка, 10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0,0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12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085292, номер запису про право власності 8377 у Книзі 17Н-475, дата державної реєстрації 05.12.2009, ТП-1218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141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019:001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касова, 22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1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085226, номер запису про право власності 8381 у Книзі 17Н-479, дата державної реєстрації 05.12.2009, ТП-1214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137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7:025:009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касова, 11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12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майна 29085261, номер запису про право власності 837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>
                <w:sz w:val="24"/>
              </w:rPr>
            </w:pPr>
            <w:r>
              <w:rPr>
                <w:sz w:val="24"/>
              </w:rPr>
              <w:t>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у Книзі 17Н-477, дата державної реєстрації 05.12.2009, ТП-1216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139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456:000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Мировича, 6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6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29369497, номер запису про право власності 9040 у Книзі 18Н-540, дата державної реєстрації 31.12.2009, ТП-680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 xml:space="preserve">єкта –10050067) 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232:014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т Миру, 39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0,0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263139, номер запису про право власності 8837 у Книзі 18Н-337, дата державної реєстрації 21.12.2009, ТП-207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1000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218:002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Телевізійна, 3е/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2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263258, номер запису про право власності 8841 у Книзі 18Н-341, дата державної реєстрації 21.12.2009, ТП-281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100025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246:002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т Миру, 23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4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165941, номер запису про право власності 8660 у Книзі 18Н-160, дата державної реєстрації 12.12.2009, ТП-431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100037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232:014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т Миру, 33д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майна 29263084, номер запису про право власності 883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у Книзі 18Н-336, дата державної реєстрації 21.12.2009,ТП-432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100038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36:000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Поперечна, 1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5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37324997, номер запису про право власності 9910 у Книзі 19Н-608, дата державної реєстрації 08.08.2012, будівля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473:000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Перлинна, 16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6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9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112288, номер запису про право власності 8425 у Книзі 17Н-523, дата державної реєстрації 08.12.2009, ТП-694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075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 xml:space="preserve">для розміщення, будівництва, експлуатації 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315:000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Каштанова, 31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7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реєстраційний    номер   об’єк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обслуговування будівель і споруд об’єктів передачі електричної енергії (код 14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нерухомого майна 29006426, номер запису про право власності 7475 у Книзі 17Н-393, дата державної реєстрації 28.11.2009, ТП-741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099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передачі електричної енергії (код 14.02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040:012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Покровська, 40б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5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135571, номер запису про право власності 8516 у Книзі 18Н-16, дата державної реєстрації 09.12.2009, ТП-560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100094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передачі електричної енергії (код 14.02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7:377:000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Сергі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ачевського, 154б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7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128852, номер запису про право власності 8459 у Книзі 17Н-557, дата державної реєстрації 09.12.2009, ТП-714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08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передачі електричної енергії (код 14.02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117:000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Олексі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лом’яного, 96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7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004565, номер запису про право власності 7495 у Книзі 17Н-413, дата державної реєстрації 27.11.2009, ТП-772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120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передачі електричної енергії (код 14.02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211000000:07:378:0001,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Карбишева, 12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7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131180, номер запису про право власності 8453 у Книзі 17Н-551, дата державної реєстрації 09.12.2009, ТП-726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088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для розміщення, будівництва, експлуатації та обслуговування будівель і споруд об’єк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7:025:0093, вул. Володим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ркасова, 28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удівлі ТП-12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29085238, номер запису про право власності 8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 xml:space="preserve">передачі електричної енергії (код 14.02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у Книзі 17Н-478, дата державної реєстрації 05.12.2009, ТП-1215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138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передачі електричної енергії (код 14.02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7:019:0019,</w:t>
            </w:r>
            <w:r>
              <w:rPr>
                <w:color w:val="FFFFFF"/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Володим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ркасова, 2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12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085341, номер запису про право власності 8375 у Книзі 17Н-473, дата державної реєстрації 05.12.2009, ТП-1220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143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  іншого призначення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передачі електричної енергії (код 14.02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211000000:07:134:004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Мірошниченка, 4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ТП-7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ради від 26.06.2024 №2895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004680, номер запису про право власності 7494 у Книзі 17Н-412, дата державної реєстрації 27.11.2009, ТП-769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119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 xml:space="preserve">Землі промисловості, транспорту, електронних комунікацій, енергетики, оборони та   іншого призначення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7:315:0005,</w:t>
            </w:r>
            <w:r>
              <w:rPr>
                <w:color w:val="FFFFFF"/>
                <w:sz w:val="24"/>
              </w:rPr>
              <w:t>07</w:t>
            </w:r>
            <w:r>
              <w:rPr>
                <w:sz w:val="24"/>
              </w:rPr>
              <w:t>вул. Грицевця, 6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удівлі ТП-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Рішення міської ради від 26.06.2024 №2895 «Про надання дозволу на розробку проектів землеустрою щодо відведення земельних ділянок у користування»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3"/>
        <w:gridCol w:w="2693"/>
        <w:gridCol w:w="2977"/>
        <w:gridCol w:w="992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передачі електричної енергії (код 14.02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29006389, номер запису про право власності 7476 у Книзі 17Н-394, дата державної реєстрації 28.11.2009, ТП-742 (інвентарний номер об</w:t>
            </w:r>
            <w:r>
              <w:rPr>
                <w:sz w:val="24"/>
              </w:rPr>
              <w:t>’</w:t>
            </w:r>
            <w:r>
              <w:rPr>
                <w:sz w:val="24"/>
                <w:szCs w:val="24"/>
              </w:rPr>
              <w:t>єкта –10050100)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обмеженою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ІТІ РОЗВИТ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лі житлової та громадської забудови, для будівництва та обслуго- вування будівель  торгівлі (код 03.07)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211000000:02:066:003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Вадима Гурова, 35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еталургійн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57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озміщення існуючого комплексу будівель та споруд (будівля складу В-1; будівля  складу Г-2; будівля складу Е-1; будівля складу Д-1; гаража Ж-1; гаража З-1; сторожки И-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міської  ради від 26.04.2024 №2763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і номери об’єктів нерухомого майна 2885667012060, 2885667612060, 2885665512060, 2885666412060, 2885663712060, 2885662212060, 2885661412060, номери записів про право власності 53850392, 53850414, 53850339, 53850371, 53850304, 53850267, 53850239, дата державної реєстрації 21.02.2024,  будівля  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на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Землі житлової та громадської забудови, для будівництва та обслуговування адміністративних  будинків, офісних  будівель компаній,  які займаються підприємницькою  діяльністю,  пов’язаною з отриманням прибутку (код 03.10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211000000:03:160:012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Леоніда Бородича, 7с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вгинцівський 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4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-113" w:hanging="0"/>
              <w:rPr/>
            </w:pPr>
            <w:r>
              <w:rPr>
                <w:sz w:val="24"/>
              </w:rPr>
              <w:t>Розміщення існуючої нежитлової будівлі  (будівля сторожки А-1, вимощення І, огорожа 1, ворота 2,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 ради від 22.03.2024 №2683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65124712110, номер запису про право власності 45243112, дата державної реєстрації 24.11.2021, нежитлова будів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94"/>
        <w:gridCol w:w="2694"/>
        <w:gridCol w:w="2977"/>
        <w:gridCol w:w="993"/>
        <w:gridCol w:w="2836"/>
        <w:gridCol w:w="3686"/>
      </w:tblGrid>
      <w:tr>
        <w:trPr>
          <w:trHeight w:val="22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 обмеженою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ЛЕУМУН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 громадської забудови, для будівництва та обслуговування будівель             торгівлі (код 03.0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211000000:02:004:0006,</w:t>
            </w:r>
          </w:p>
          <w:p>
            <w:pPr>
              <w:pStyle w:val="Normal"/>
              <w:ind w:left="-106" w:hanging="0"/>
              <w:rPr>
                <w:sz w:val="24"/>
              </w:rPr>
            </w:pPr>
            <w:r>
              <w:rPr>
                <w:sz w:val="24"/>
              </w:rPr>
              <w:t>пр-т Університетський, 12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2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 нежитлової будівлі  торгівельного павільйону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 ради від 26.04.2024 №2763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майна 2801996312060, номер запису про право власності </w:t>
            </w:r>
            <w:r>
              <w:rPr>
                <w:b/>
                <w:i/>
                <w:sz w:val="24"/>
                <w:szCs w:val="24"/>
              </w:rPr>
              <w:t>56423662</w:t>
            </w:r>
            <w:r>
              <w:rPr>
                <w:sz w:val="24"/>
                <w:szCs w:val="24"/>
              </w:rPr>
              <w:t xml:space="preserve">, дата державної реєстрації </w:t>
            </w:r>
            <w:r>
              <w:rPr>
                <w:b/>
                <w:i/>
                <w:sz w:val="24"/>
                <w:szCs w:val="24"/>
              </w:rPr>
              <w:t>22.08.2024</w:t>
            </w:r>
            <w:r>
              <w:rPr>
                <w:sz w:val="24"/>
                <w:szCs w:val="24"/>
              </w:rPr>
              <w:t>, нежитлова будівля</w:t>
            </w:r>
          </w:p>
        </w:tc>
      </w:tr>
      <w:tr>
        <w:trPr>
          <w:trHeight w:val="38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обмеженою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МА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 громадської забудови, для будівництва та обслуговування будівель             торгівлі (код 03.0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211000000:06:065:0167,</w:t>
            </w:r>
          </w:p>
          <w:p>
            <w:pPr>
              <w:pStyle w:val="Normal"/>
              <w:ind w:left="-106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ул. Технічна, 1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40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озміщення нежитлових  будівель (будівля А-1, будівля Б-1, зерносховище-ангар В, гараж Г, будівля Д,  прибудова д, прибудова д1, гараж Е, будівля Ж, будівля З, будівля 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 ради від 22.03.2024 №2683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794285912110, номер запису про право власності 19561688, дата державної реєстрації 17.03.2017, нежитлові будівлі</w:t>
            </w:r>
          </w:p>
        </w:tc>
      </w:tr>
      <w:tr>
        <w:trPr>
          <w:trHeight w:val="38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ська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Юріївна,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кова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їса Дмитрівна,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чак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Пет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 громадської забудови, для будівництва та обслуговування адміністративних  будинків, офісних  будівель компаній,  які займаються підприємницькою  діяльністю,  пов’язаною з отриманням прибутку (код 03.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211000000:02:003:0069,</w:t>
            </w:r>
          </w:p>
          <w:p>
            <w:pPr>
              <w:pStyle w:val="Normal"/>
              <w:ind w:left="-106" w:hanging="0"/>
              <w:rPr>
                <w:sz w:val="24"/>
              </w:rPr>
            </w:pPr>
            <w:r>
              <w:rPr>
                <w:sz w:val="24"/>
              </w:rPr>
              <w:t>пр-т Університетський, 10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1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озміщення комплексу будівель та споруд  для обслуговування торгівельного комплекс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 ради від 26.01.2024 №2508 «Про надання дозволу на розробку проектів землеустрою щодо відведення земельних ділянок у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 1135776512110, номери запису про право власності 51586275, 28329762, 28329697 дата державної реєстрації 02.09.2023, 10.10.2018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94"/>
        <w:gridCol w:w="2694"/>
        <w:gridCol w:w="2976"/>
        <w:gridCol w:w="993"/>
        <w:gridCol w:w="2835"/>
        <w:gridCol w:w="3685"/>
      </w:tblGrid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комплекс  будівель та споруд  для обслуговування торгівельного комплексу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мер </w:t>
            </w:r>
          </w:p>
          <w:p>
            <w:pPr>
              <w:pStyle w:val="Normal"/>
              <w:ind w:left="-108"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 Олександрович,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ер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їл Михайлович,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ктистова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 Серг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 громадської забудови, для будівництва та обслуговування будівель             торгівлі (код 03.07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055:0231,</w:t>
            </w:r>
            <w:r>
              <w:rPr>
                <w:color w:val="FFFFFF"/>
                <w:sz w:val="24"/>
              </w:rPr>
              <w:t>9,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бульв. Вечірній, 3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 рай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15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озміщення існуючої будівлі «Адміністаритивно-логістичний комплек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Рішення міської  ради від 29.05.2024 №2827 «Про надання дозволу Мармеру Д.О., Марме- ру Д.М. та Феоктистовій М.С. на розроблення проекту землеустрою щодо відведення земельної ділянки в користування, що формується шляхом об’єднання, для розміщення </w:t>
            </w:r>
            <w:r>
              <w:rPr>
                <w:sz w:val="24"/>
              </w:rPr>
              <w:t>існуючої будівлі "Адміністаритивно-логістичний комплекс"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майна 1861204012110, номери запису про право власності 32180655, 32180356, 32827139, дата державної реєстрації 27.06.2019, 15.08.2019, </w:t>
            </w:r>
            <w:r>
              <w:rPr>
                <w:sz w:val="24"/>
              </w:rPr>
              <w:t>будівля  «Адміністаритивно-логі- стичний комплекс»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з  обмеженою відповідальністю з іноземними інвестиціями «НЗ-ІНВЕСТ»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>Землі житлової та громадської забудови, для будівництва та обслуговування будівель             торгівлі (код 03.07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036:0042,</w:t>
            </w:r>
          </w:p>
          <w:p>
            <w:pPr>
              <w:pStyle w:val="Normal"/>
              <w:ind w:left="-1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Вечірньокутська, 64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гинцівський 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</w:rPr>
              <w:t>0,3000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частка площі землекористування Товариств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both"/>
              <w:rPr/>
            </w:pPr>
            <w:r>
              <w:rPr>
                <w:sz w:val="24"/>
              </w:rPr>
              <w:t>Розміщення існуючої окремо розташованої одноповерхової нежитлової будівлі літ. А-1, А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 ради від 29.05.2024 №2826 «Про надання дозволу   на розроблення проектів землеустрою щодо відведення земельної ділянки в користування»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майна 3378990, номер  запису про право власності   198 в Книзі 2дод.Н-480, дата державної реєстрації 19.06.2012, </w:t>
            </w:r>
            <w:r>
              <w:rPr>
                <w:sz w:val="24"/>
              </w:rPr>
              <w:t>частка нежитлової будівлі 46/100</w:t>
            </w:r>
          </w:p>
        </w:tc>
      </w:tr>
      <w:tr>
        <w:trPr>
          <w:trHeight w:val="2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обмеженою відповідальністю з іноземними інвестиціями «НЗ-ІНВЕСТ»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  <w:szCs w:val="24"/>
              </w:rPr>
              <w:t xml:space="preserve">0,0138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 обмеженою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ЕМІУМ БІЗНЕС ГРУП»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>Землі житлової та громадської забудови, для будівництва та обслуговування будівель             торгівлі (код 03.07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7:375:0022,</w:t>
            </w:r>
          </w:p>
          <w:p>
            <w:pPr>
              <w:pStyle w:val="Normal"/>
              <w:ind w:left="32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Сергі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олачевського, 100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рнівський 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0,0105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  нежитлової будівлі – торгівельного павільйон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ішення міської  ради від 26.04.2024 №2763 «Про надання дозволу   на розроблення проектів землеустрою щодо відведення земельної ділянки в користування»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майна 2067348912110, 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 запису про право власності   41790321, дата державної реєстрації 27.04.2021, </w:t>
            </w:r>
            <w:r>
              <w:rPr>
                <w:sz w:val="24"/>
              </w:rPr>
              <w:t>нежитлова будівля – торгівельний павільйон</w:t>
            </w:r>
          </w:p>
        </w:tc>
      </w:tr>
    </w:tbl>
    <w:p>
      <w:pPr>
        <w:pStyle w:val="Normal"/>
        <w:ind w:right="-325" w:hanging="0"/>
        <w:rPr>
          <w:sz w:val="28"/>
          <w:szCs w:val="28"/>
        </w:rPr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Необхідно виконати реконструкцію системи газопостачання – перенесення ділянки газопроводу низького тиску відповідно до протоколу №44 від 22.11.2023 засідання технічної ради Криворізької філії Товариства з обмеженою відповідальністю «Газорозподільчі мережі України».</w:t>
      </w:r>
    </w:p>
    <w:p>
      <w:pPr>
        <w:pStyle w:val="Normal"/>
        <w:ind w:left="-108" w:right="-93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**Проект землеустрою щодо відведення земельної ділянки розроблений та затверджується </w:t>
      </w:r>
      <w:r>
        <w:rPr>
          <w:i/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Товариству з обмеженою відповідальністю з іноземними</w:t>
      </w:r>
    </w:p>
    <w:p>
      <w:pPr>
        <w:pStyle w:val="Normal"/>
        <w:ind w:left="-108" w:right="-93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інвестиціями «НЗ-ІНВЕСТ» і Луценку Андрію Анатолійовичу, який володіє на праві власності 54/100 частками нежитлової  будівлі (номер  запису про право власності   198 у Книзі 2дод.Н-480, дата державної реєстрації 26.01.2007), відповідно його частка  площі землекористування становить                    0,0162 га</w:t>
      </w:r>
      <w:r>
        <w:rPr>
          <w:i/>
          <w:sz w:val="24"/>
        </w:rPr>
        <w:t>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812" w:leader="none"/>
          <w:tab w:val="left" w:pos="6237" w:leader="none"/>
          <w:tab w:val="left" w:pos="7088" w:leader="none"/>
          <w:tab w:val="left" w:pos="7655" w:leader="none"/>
        </w:tabs>
        <w:spacing w:before="40" w:after="0"/>
        <w:ind w:left="567" w:right="-32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5812" w:leader="none"/>
          <w:tab w:val="left" w:pos="6237" w:leader="none"/>
          <w:tab w:val="left" w:pos="7088" w:leader="none"/>
          <w:tab w:val="left" w:pos="7655" w:leader="none"/>
        </w:tabs>
        <w:spacing w:before="40" w:after="0"/>
        <w:ind w:left="567" w:right="-32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5812" w:leader="none"/>
          <w:tab w:val="left" w:pos="6237" w:leader="none"/>
          <w:tab w:val="left" w:pos="7088" w:leader="none"/>
          <w:tab w:val="left" w:pos="7655" w:leader="none"/>
        </w:tabs>
        <w:spacing w:before="40" w:after="0"/>
        <w:ind w:left="567" w:right="142" w:hanging="0"/>
        <w:rPr/>
      </w:pPr>
      <w:r>
        <w:rPr>
          <w:b/>
          <w:i/>
          <w:sz w:val="28"/>
          <w:szCs w:val="28"/>
        </w:rPr>
        <w:t>Керуюча справами виконкому    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720" w:gutter="0" w:header="572" w:top="62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color w:val="FFFFFF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59:00Z</dcterms:created>
  <dc:creator>User 5</dc:creator>
  <dc:description/>
  <cp:keywords/>
  <dc:language>en-US</dc:language>
  <cp:lastModifiedBy>ground60</cp:lastModifiedBy>
  <cp:lastPrinted>2024-07-23T09:30:00Z</cp:lastPrinted>
  <dcterms:modified xsi:type="dcterms:W3CDTF">2025-05-06T06:51:00Z</dcterms:modified>
  <cp:revision>4</cp:revision>
  <dc:subject/>
  <dc:title>Додаток</dc:title>
</cp:coreProperties>
</file>